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2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3425"/>
      </w:tblGrid>
      <w:tr>
        <w:trPr/>
        <w:tc>
          <w:tcPr>
            <w:tcW w:w="6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Dudyak Natalia, Lviv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oiseev Georgiy, Chernsvtsi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Mullyar Kateryna, Ternopil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641"/>
        <w:gridCol w:w="1532"/>
        <w:gridCol w:w="1383"/>
        <w:gridCol w:w="2235"/>
        <w:gridCol w:w="1605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ин Дмитро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ерман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нер Олександ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чук Каролі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як Валенти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нак Ольг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шин Арсе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ак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італ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ць Ан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 Анд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іпчак Март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іцький Наза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цева Ю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с Михайло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Діа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 Богда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н Наталь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ук Анд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шова Мар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щен Александ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дарчук Ксен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р Анатоли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а Вивиа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2</w:t>
            </w:r>
          </w:p>
          <w:tbl>
            <w:tblPr>
              <w:tblW w:w="6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4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1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3 3 6 5 2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2 5 4 3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6 6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5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4 4 4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1 1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5 4 6 6 3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4 2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6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5 3 2 4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2 3 2 3 5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5 4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6 1 4 5 3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3 6 6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5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3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2 2 3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3 2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1 5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4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5 4 1 1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6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2 3 2 2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5:00Z</dcterms:modified>
  <cp:revision>3</cp:revision>
  <dc:subject/>
  <dc:title>Протокол - BUKOVYNA CUP 2013 - Juveniles 2 Н - Общая</dc:title>
</cp:coreProperties>
</file>